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Ю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spacing w:before="0" w:after="120"/>
        <w:ind w:left="5245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наименование должности руководителя подразделения)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6"/>
          <w:szCs w:val="16"/>
        </w:rPr>
        <w:t>(</w:t>
      </w:r>
      <w:r>
        <w:rPr>
          <w:sz w:val="18"/>
          <w:szCs w:val="18"/>
        </w:rPr>
        <w:t xml:space="preserve">личная подпись                                     </w:t>
      </w:r>
      <w:r>
        <w:rPr>
          <w:color w:val="000000"/>
          <w:sz w:val="18"/>
          <w:szCs w:val="18"/>
        </w:rPr>
        <w:t>инициалы, фамилия)</w:t>
      </w:r>
    </w:p>
    <w:p>
      <w:pPr>
        <w:pStyle w:val="Normal"/>
        <w:widowControl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____» _____________  20__ г. </w:t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занятия с </w:t>
      </w:r>
      <w:r>
        <w:rPr>
          <w:b/>
        </w:rPr>
        <w:t xml:space="preserve"> </w:t>
      </w:r>
      <w:r>
        <w:rPr>
          <w:b/>
          <w:color w:val="FF0000"/>
        </w:rPr>
        <w:t>____</w:t>
      </w:r>
      <w:r>
        <w:rPr>
          <w:color w:val="FF0000"/>
        </w:rPr>
        <w:t>___________________________________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/>
        <w:t xml:space="preserve">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название группы,  подразде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курсового обучения работников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ОО «__________________» </w:t>
      </w:r>
      <w:r>
        <w:rPr>
          <w:b/>
          <w:sz w:val="28"/>
          <w:szCs w:val="28"/>
        </w:rPr>
        <w:t>в области ГО и защиты Ч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 2. </w:t>
      </w:r>
      <w:r>
        <w:rPr>
          <w:sz w:val="28"/>
          <w:szCs w:val="28"/>
        </w:rPr>
        <w:t xml:space="preserve">«Порядок получения сигнала «ВНИМАНИЕ ВСЕМ!» с информацией о воздушной тревоге, химической тревоге, радиационной опасности или угрозе катастрофического затопления и действий работников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по ним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ебные цел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предназначение и способы доведения до населения сигнала «ВНИМАНИЕ ВСЕ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знакомить обучаемых с порядком доведения сигнала «ВНИМАНИЕ ВСЕМ» с информацией о воздушной тревоге, химической тревоге, радиационной опасности, об угрозе катастрофического затопления и порядком действий при получении информаци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3. Воспитывать уверенность в надежности и эффективности системы оповещения и информирования населения об опасностях, </w:t>
      </w:r>
      <w:r>
        <w:rPr>
          <w:rFonts w:eastAsia="Calibri"/>
          <w:color w:val="000000"/>
          <w:sz w:val="28"/>
          <w:szCs w:val="28"/>
        </w:rPr>
        <w:t>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ые вопросы: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игнал «ВНИМАНИЕ ВСЕМ», его предназначение и способы доведения до населения. Действия работников при его получении в различных условиях обстановки.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зможные тексты информационных сообщений о ЧС и порядок действий по ним. </w:t>
      </w:r>
    </w:p>
    <w:p>
      <w:pPr>
        <w:pStyle w:val="Style15"/>
        <w:widowControl/>
        <w:autoSpaceDE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атериальное обеспечение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Плакаты: </w:t>
      </w:r>
      <w:r>
        <w:rPr>
          <w:sz w:val="28"/>
          <w:szCs w:val="28"/>
        </w:rPr>
        <w:t>Оповещение населения; Действия населения в ЧС природного характера; Действия населения в ЧС техногенного характера; Защита населения в ЧС мирного и военного времени.</w:t>
      </w:r>
    </w:p>
    <w:p>
      <w:pPr>
        <w:pStyle w:val="Normal"/>
        <w:widowControl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Персональный компьютер, проектор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.02.1998 № 28-ФЗ «О гражданской обороне»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276" w:leader="none"/>
          <w:tab w:val="left" w:pos="1985" w:leader="none"/>
        </w:tabs>
        <w:autoSpaceDE w:val="true"/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276" w:leader="none"/>
          <w:tab w:val="left" w:pos="1985" w:leader="none"/>
        </w:tabs>
        <w:autoSpaceDE w:val="true"/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6.11.2007 № 804 «Об утверждении положения о гражданской обороне в Российской Федерации»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30.12.2003 № 794 «О единой государственной системе предупреждения и ликвидации чрезвычайных ситуаций»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autoSpaceDE w:val="true"/>
        <w:ind w:left="1276" w:hanging="567"/>
        <w:jc w:val="both"/>
        <w:rPr/>
      </w:pPr>
      <w:r>
        <w:rPr>
          <w:sz w:val="28"/>
          <w:szCs w:val="28"/>
        </w:rPr>
        <w:t>Закон Санкт-Петербурга от 20.10.2005 № 514-76 «О защите населения и территорий от ЧС природного и техногенного характера в Санкт-Петербурге»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276" w:leader="none"/>
          <w:tab w:val="left" w:pos="1985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Губернатора СПб от 19 июня 2012 № 37-пг «Об утверждении Положения об организации и ведении гражданской обороны в Санкт-Петербурге». 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мышанский М. И. и др. Оповещение и информирование в системе ГО, защиты от ЧС и пожарной безопасности. — М.: ИРБ, 2008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мирнов А.П. Методические рекомендации по организации и проведению занятий с работающим населением в области ГО, защиты от ЧС природного и техногенного характера. Учебно-методическое пособие / Под общей редакцией Н.И. Лыскова. - Санкт-Петербург: ГКУ ДПО УМЦ ГО и ЧС, 2015 – 358 с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1 час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сто проведения:</w:t>
      </w:r>
      <w:r>
        <w:rPr>
          <w:sz w:val="28"/>
        </w:rPr>
        <w:t xml:space="preserve"> многопрофильный клас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:</w:t>
      </w:r>
      <w:r>
        <w:rPr>
          <w:sz w:val="28"/>
          <w:szCs w:val="28"/>
        </w:rPr>
        <w:t xml:space="preserve">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ЗАНЯТИЯ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22"/>
        <w:gridCol w:w="970"/>
        <w:gridCol w:w="4958"/>
      </w:tblGrid>
      <w:tr>
        <w:trPr>
          <w:tblHeader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вопрос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 проведения занятия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упительная часть – 5 мин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Проверяю наличие обучаемых по журнал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Объявляю тему, цели, учебные вопросы заня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Довожу актуальность изучения темы, взаимосвязь данного занятия с предыдущими и последующими занятиям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- Провожу контрольный опрос по пройденным темам.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ая часть – 35 мин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Сигнал «ВНИМАНИЕ ВСЕМ», его предназначение и способы доведения до населения. Действия работников при его получении в различных условиях обстановк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rPr/>
            </w:pPr>
            <w:r>
              <w:rPr/>
              <w:t>- Довожу до обучаемых предназначение сигнала «Внимание всем», действия работников при его получении;</w:t>
            </w:r>
          </w:p>
          <w:p>
            <w:pPr>
              <w:pStyle w:val="Normal"/>
              <w:jc w:val="both"/>
              <w:rPr/>
            </w:pPr>
            <w:r>
              <w:rPr/>
              <w:t>- Рассказ сопровождаю показом видеофильма, стенда, плаката, памятки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и по учебн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</w:rPr>
              <w:t>Возможные тексты информационных сообщений о ЧС и порядок действий по ни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до обучаемых сигналы оповещения гражданской обороны, возможные тексты информационных сообщений, способы доведения сигналов и действия по ним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- Рассказ сопровождаю показом стендов, плакатов, видеофильма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и по учебному вопросу.</w:t>
            </w:r>
          </w:p>
        </w:tc>
      </w:tr>
      <w:tr>
        <w:trPr/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лючительная часть -5 мин</w:t>
            </w:r>
          </w:p>
        </w:tc>
      </w:tr>
      <w:tr>
        <w:trPr/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Calibri"/>
                <w:lang w:eastAsia="en-US"/>
              </w:rPr>
              <w:t>- Напоминаю тему занятия, цели и как они достигну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Calibri"/>
                <w:lang w:eastAsia="en-US"/>
              </w:rPr>
              <w:t>- Отмечаю положительные стороны и недостат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Calibri"/>
                <w:lang w:eastAsia="en-US"/>
              </w:rPr>
              <w:t>- Даю рекомендации по устранению недостат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Calibri"/>
                <w:lang w:eastAsia="en-US"/>
              </w:rPr>
              <w:t>- Довожу литературу, рекомендованную для самостоятельного изу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>
                <w:b/>
                <w:b/>
                <w:color w:val="000000"/>
              </w:rPr>
            </w:pPr>
            <w:r>
              <w:rPr>
                <w:rFonts w:eastAsia="Calibri"/>
                <w:lang w:eastAsia="en-US"/>
              </w:rPr>
              <w:t>- Отвечаю на вопросы обучаем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           _______________          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</w:t>
      </w:r>
      <w:r>
        <w:rPr>
          <w:rFonts w:eastAsia="Calibri"/>
          <w:sz w:val="18"/>
          <w:szCs w:val="18"/>
          <w:lang w:eastAsia="en-US"/>
        </w:rPr>
        <w:t xml:space="preserve">(наименование должности)                                              </w:t>
      </w:r>
      <w:r>
        <w:rPr>
          <w:sz w:val="16"/>
          <w:szCs w:val="16"/>
        </w:rPr>
        <w:t>(</w:t>
      </w:r>
      <w:r>
        <w:rPr>
          <w:sz w:val="18"/>
          <w:szCs w:val="18"/>
        </w:rPr>
        <w:t>личная подпись)                           (</w:t>
      </w:r>
      <w:r>
        <w:rPr>
          <w:color w:val="000000"/>
          <w:sz w:val="18"/>
          <w:szCs w:val="18"/>
        </w:rPr>
        <w:t>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44:00Z</dcterms:created>
  <dc:creator>m.i.nikonov</dc:creator>
  <dc:description/>
  <cp:keywords/>
  <dc:language>en-US</dc:language>
  <cp:lastModifiedBy>Пользователь</cp:lastModifiedBy>
  <dcterms:modified xsi:type="dcterms:W3CDTF">2019-04-25T05:52:00Z</dcterms:modified>
  <cp:revision>9</cp:revision>
  <dc:subject/>
  <dc:title/>
</cp:coreProperties>
</file>